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кровли АТС-38, АТС-63 г. Уфа для нужд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кровли АТС-38, АТС-63 г. Уфа. Состав, описание и иные технические требования к работам определяю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60 месяцев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1) Республика Башкортостан, г. Уфа, ул. Янаби, 32; 2) Республика Башкортостан, г. Уфа, ул. Борисоглебсая, 41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апитальный ремонт металлической кровли АТС-38 , г. Уфа, ул. Янаби, 32- до 26 сентября  2014 г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</w:rPr>
              <w:t xml:space="preserve">Капитальный ремонт металлической кровли АТС-63, г. Уфа, ул. </w:t>
            </w:r>
            <w:r>
              <w:rPr/>
              <w:t>Борисоглебская, 41- до 29 августа 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483 010,17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0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4-28T14:29:00Z</cp:lastPrinted>
  <dcterms:modified xsi:type="dcterms:W3CDTF">2014-04-28T08:29:00Z</dcterms:modified>
  <cp:revision>11</cp:revision>
  <dc:subject/>
  <dc:title> </dc:title>
</cp:coreProperties>
</file>